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8 marzo 2007</w:t>
        <w:tab/>
        <w:t>alle  ore  9:4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Patrizia Potocnik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 xml:space="preserve">01246/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r>
        <w:rPr>
          <w:b/>
          <w:color w:val="000000"/>
          <w:sz w:val="24"/>
        </w:rPr>
        <w:t>6)</w:t>
      </w:r>
      <w:r>
        <w:rPr>
          <w:sz w:val="24"/>
        </w:rPr>
        <w:t xml:space="preserve"> </w:t>
      </w:r>
      <w:r>
        <w:rPr>
          <w:b/>
          <w:color w:val="000000"/>
          <w:sz w:val="24"/>
        </w:rPr>
        <w:t>DOMINICI NANDO</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102 cpp da avv. Laura Castagnol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dalle ore 10.11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15 è presente l’avv. Usa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omanelli S. ,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omanelli S. ,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omanelli S. ,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omanelli S. ,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t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 xml:space="preserve"> </w:t>
      </w: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Sostituita da 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Multedo, ex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 dalle ore 1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Preliminarmente il PM riferisce che, sulla base di accertamenti svolti tramite la stazione CC di Barletta per conoscere le condizioni di salute del dott. Pasquale Guaglione, teste in lista,  il teste ha dichiarato la propria disponibilità a testimoniare, ma che per seri motivi di salute, dovendo subire un intervento chirurgico, non può recarsi a Genova ed è disponibile a recarsi nelle sedi giudiziarie di Trani o Bari per essere sentito in videoconferenza.</w:t>
      </w:r>
    </w:p>
    <w:p>
      <w:pPr>
        <w:pStyle w:val="Normal"/>
        <w:jc w:val="both"/>
        <w:rPr>
          <w:sz w:val="24"/>
        </w:rPr>
      </w:pPr>
      <w:r>
        <w:rPr>
          <w:sz w:val="24"/>
        </w:rPr>
        <w:t>Il PM chiede quindi che il teste Guaglione venga sentito con il sistema della  videoconferenza, rappresentando peraltro che al testimone andrà mostrato materiale fotografico e audiovisivo e questo potrebbe rappresentare un problema tecnico.</w:t>
      </w:r>
    </w:p>
    <w:p>
      <w:pPr>
        <w:pStyle w:val="Normal"/>
        <w:jc w:val="both"/>
        <w:rPr>
          <w:sz w:val="24"/>
        </w:rPr>
      </w:pPr>
      <w:r>
        <w:rPr>
          <w:sz w:val="24"/>
        </w:rPr>
        <w:t>I difensori delle PPCC, del RC e degli imputati nulla oppongono.</w:t>
      </w:r>
    </w:p>
    <w:p>
      <w:pPr>
        <w:pStyle w:val="Normal"/>
        <w:ind w:left="2160" w:firstLine="720"/>
        <w:jc w:val="both"/>
        <w:rPr>
          <w:sz w:val="24"/>
        </w:rPr>
      </w:pPr>
      <w:r>
        <w:rPr>
          <w:sz w:val="24"/>
        </w:rPr>
        <w:t xml:space="preserve">             </w:t>
      </w:r>
      <w:r>
        <w:rPr>
          <w:sz w:val="24"/>
        </w:rPr>
        <w:t>Il Collegio</w:t>
      </w:r>
    </w:p>
    <w:p>
      <w:pPr>
        <w:pStyle w:val="Normal"/>
        <w:jc w:val="both"/>
        <w:rPr>
          <w:sz w:val="24"/>
        </w:rPr>
      </w:pPr>
      <w:r>
        <w:rPr>
          <w:sz w:val="24"/>
        </w:rPr>
        <w:t>dispone procedersi all’esame del teste Guaglione Pasquale con il sistema della videoconferenza, attese le sue condizioni di salute che gli impediscono di presenziare davanti al Tribunale;</w:t>
      </w:r>
    </w:p>
    <w:p>
      <w:pPr>
        <w:pStyle w:val="Normal"/>
        <w:jc w:val="both"/>
        <w:rPr>
          <w:sz w:val="24"/>
        </w:rPr>
      </w:pPr>
      <w:r>
        <w:rPr>
          <w:sz w:val="24"/>
        </w:rPr>
        <w:t>incarica all’uopo il PM di  informarsi in tempi brevi se il teste è già ricoverato per l’intervento chirurgico o se è disponibile per essere sentito nelle prossime udienze;</w:t>
      </w:r>
    </w:p>
    <w:p>
      <w:pPr>
        <w:pStyle w:val="Normal"/>
        <w:jc w:val="both"/>
        <w:rPr>
          <w:sz w:val="24"/>
        </w:rPr>
      </w:pPr>
      <w:r>
        <w:rPr>
          <w:sz w:val="24"/>
        </w:rPr>
        <w:t>incarica la cancelleria di verificare la disponibilità di aule attrezzate di servizio multivideocomunicazione presso le sedi giudiziarie prossime alla residenza del teste per le prossime udienze fissate per il 4 e il 5 aprile, affinché in una di tali  date si possa procedere all’esame del teste, se non ricoverato.</w:t>
      </w:r>
    </w:p>
    <w:p>
      <w:pPr>
        <w:pStyle w:val="Normal"/>
        <w:jc w:val="both"/>
        <w:rPr>
          <w:sz w:val="24"/>
        </w:rPr>
      </w:pPr>
      <w:r>
        <w:rPr>
          <w:sz w:val="24"/>
        </w:rPr>
        <w:t>Il PM deposita relazione di servizio dei CC di Barletta, che viene allegata al presente verbale.</w:t>
      </w:r>
      <w:r>
        <w:br w:type="page"/>
      </w:r>
    </w:p>
    <w:p>
      <w:pPr>
        <w:pStyle w:val="Normal"/>
        <w:jc w:val="both"/>
        <w:rPr>
          <w:sz w:val="24"/>
        </w:rPr>
      </w:pPr>
      <w:r>
        <w:rPr>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color w:val="000000"/>
          <w:sz w:val="24"/>
        </w:rPr>
      </w:pPr>
      <w:r>
        <w:rPr>
          <w:b/>
          <w:bCs/>
          <w:sz w:val="24"/>
        </w:rPr>
        <w:t>MENGONI DANIELA</w:t>
      </w:r>
      <w:r>
        <w:rPr>
          <w:sz w:val="24"/>
        </w:rPr>
        <w:t xml:space="preserve"> </w:t>
      </w:r>
    </w:p>
    <w:p>
      <w:pPr>
        <w:pStyle w:val="Normal"/>
        <w:jc w:val="both"/>
        <w:rPr>
          <w:b/>
          <w:b/>
          <w:color w:val="000000"/>
          <w:sz w:val="24"/>
        </w:rPr>
      </w:pPr>
      <w:r>
        <w:rPr>
          <w:b/>
          <w:color w:val="000000"/>
          <w:sz w:val="24"/>
        </w:rPr>
      </w:r>
    </w:p>
    <w:p>
      <w:pPr>
        <w:pStyle w:val="Normal"/>
        <w:jc w:val="both"/>
        <w:rPr/>
      </w:pPr>
      <w:r>
        <w:rPr>
          <w:b/>
          <w:sz w:val="24"/>
        </w:rPr>
        <w:t xml:space="preserve"> </w:t>
      </w: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ENGONI DANIELA </w:t>
      </w:r>
    </w:p>
    <w:p>
      <w:pPr>
        <w:pStyle w:val="Normal"/>
        <w:jc w:val="both"/>
        <w:rPr>
          <w:b/>
          <w:b/>
          <w:sz w:val="24"/>
        </w:rPr>
      </w:pPr>
      <w:r>
        <w:rPr>
          <w:b/>
          <w:sz w:val="24"/>
        </w:rPr>
      </w:r>
    </w:p>
    <w:p>
      <w:pPr>
        <w:pStyle w:val="Normal"/>
        <w:jc w:val="both"/>
        <w:rPr>
          <w:sz w:val="24"/>
        </w:rPr>
      </w:pPr>
      <w:r>
        <w:rPr>
          <w:sz w:val="24"/>
        </w:rPr>
        <w:t xml:space="preserve">e sono nata a   Prato il 18/8/1966,  residente a Firenze.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a luglio 2001 ero funzionario della Digos di Firenze, ora lavoro alla direzione centrale della polizia di prevenzione. Avevo partecipato ai servizi per le manifestazioni del G8. In serata del 21 luglio rientrai in Questura per sapere cosa dovevo fare; Mortola mi disse che ci sarebbe stata una riunione al riguardo. Nella riunione appresi che si era verificato un episodio di lancio di oggetti nei confronti di una pattuglia di polizia e che in seguito a questo si erano fatti controlli e disposto di fare perquisizione in una scuola. Nella riunione ci spiegarono come raggiungere il luogo, alla riunione parteciparono Mortola, qualcuno del reparto mobile che non conosco, Di Sarro che era il mio punto di riferimento. Vi erano il Questore di Genova e il prefetto La Barbera. Ci venne detto cosa era successo e come raggiungere la scuola. Con il personale della questura di Firenze ci recammo sul posto. Nella riunione non ci vennero dati compiti specifici da svolgere. Ci dissero di raggiungere il posto. Non furono date a me delle disposizioni specifiche, ci venne riferito che vi era stato questo precedete dell’aggressione alla pattuglia. Non ho avuto il compito di accertare questo o quest’altro. Non fu fatto riferimento a nessun mandato di perquisizione. Le disposizioni ricevute riguardavano solo le modalità di raggiungimento dei luoghi, mi dissero di seguire il gruppo del Di Sarro per raggiungere la Diaz. Scesi dall’auto poco prima della strada antistante la Diaz; ci siamo avvicinati a piedi, rimanendo sull’altro lato della scuola, senza andare nella scuola perché vi era altro personale che vi si recava. Non so dire se la mia colonna è arrivata prima dell’altro contingente. Io ero con personale del mio ufficio di Firenze, sono rimasta con loro, erano tre persone che erano miei subordin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planimetria dei luog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siamo scesi giù a piedi da piazza Merani e ci siamo fermati all’angolo con via Cadore.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 domanda PM: vi era molto personale del reparto mobile diretto verso la scuola, noi aspettavamo per poter entrare. Io avevo un cellulare, con la batteria scarica, era il mio cellulare personale, che non funzionava per la batteria scarica, ho chiesto il telefono di altro collega per poter fare una telefonata. Non ho assistito all’inizio delle operazioni, ma credo fosse trascorso poco tempo dall’ingresso nella Diaz. </w:t>
      </w:r>
    </w:p>
    <w:p>
      <w:pPr>
        <w:pStyle w:val="Normal"/>
        <w:jc w:val="both"/>
        <w:rPr>
          <w:color w:val="000000"/>
          <w:sz w:val="24"/>
        </w:rPr>
      </w:pPr>
      <w:r>
        <w:rPr>
          <w:color w:val="000000"/>
          <w:sz w:val="24"/>
        </w:rPr>
        <w:t>Il PM rammostra al teste filmato  mostrante l’angolo tra via Cadore e via Battisti reperto 234 parte 1 minuti 22.55</w:t>
      </w:r>
    </w:p>
    <w:p>
      <w:pPr>
        <w:pStyle w:val="Normal"/>
        <w:jc w:val="both"/>
        <w:rPr>
          <w:color w:val="000000"/>
          <w:sz w:val="24"/>
        </w:rPr>
      </w:pPr>
      <w:r>
        <w:rPr>
          <w:color w:val="000000"/>
          <w:sz w:val="24"/>
        </w:rPr>
        <w:t>A domanda PM:  non ricordo com’ero vestita quella sera, sicuramente avrò avuto i pantaloni. Ritengo di avere indossato il casco. La figura femminile che si vede in lontananza in basso sulla destra nel filmato non so dire se sono io. Il punto in cui ho preso posizione è quello che si vede nel filmato, la zona doveva essere quella. Mi ero posizionata lì per aspettare che terminasse la fase dell’ingresso nella scuola. Io non sono in gradi di dare una ricostruzione delle fasi degli avvenimenti. Ho aspettato lì che la situazione fosse più calma per potersi avvicinare in sicurezza, dalla scuola di fronte  si affacciavano persone che facevano foto, vi era la possibilità che vi fosse lancio di oggetti. Non sono in gradi di descrivere la fase dell’ingresso.</w:t>
      </w:r>
    </w:p>
    <w:p>
      <w:pPr>
        <w:pStyle w:val="Normal"/>
        <w:jc w:val="both"/>
        <w:rPr>
          <w:color w:val="000000"/>
          <w:sz w:val="24"/>
        </w:rPr>
      </w:pPr>
      <w:r>
        <w:rPr>
          <w:color w:val="000000"/>
          <w:sz w:val="24"/>
        </w:rPr>
        <w:t>Il Pm contesta che la teste in precedenti dichiarazioni disse di aver visto il reparto mobile entrare nella scuola e che il 1/8/2001 disse di aver visto lo sfondamento del cancello e l’ingresso del reparto mobile.</w:t>
      </w:r>
    </w:p>
    <w:p>
      <w:pPr>
        <w:pStyle w:val="Normal"/>
        <w:jc w:val="both"/>
        <w:rPr>
          <w:color w:val="000000"/>
          <w:sz w:val="24"/>
        </w:rPr>
      </w:pPr>
      <w:r>
        <w:rPr>
          <w:color w:val="000000"/>
          <w:sz w:val="24"/>
        </w:rPr>
        <w:t>La teste dichiara: non ricordo, ho visto il reparto mobile correre verso la scuola, ma come si sia fatto l’accesso non lo ricordo. Non ricordo di aver visto lo sfondamento.</w:t>
      </w:r>
    </w:p>
    <w:p>
      <w:pPr>
        <w:pStyle w:val="Normal"/>
        <w:jc w:val="both"/>
        <w:rPr>
          <w:color w:val="000000"/>
          <w:sz w:val="24"/>
        </w:rPr>
      </w:pPr>
      <w:r>
        <w:rPr>
          <w:color w:val="000000"/>
          <w:sz w:val="24"/>
        </w:rPr>
        <w:t xml:space="preserve">L’avv. Mascia chiede darsi atto  della sua opposizione alla contestazione  così come formulata dal PM per la loro incompletezza che nuoccia alla  genuinità della risposta </w:t>
      </w:r>
    </w:p>
    <w:p>
      <w:pPr>
        <w:pStyle w:val="Normal"/>
        <w:jc w:val="both"/>
        <w:rPr>
          <w:color w:val="000000"/>
          <w:sz w:val="24"/>
        </w:rPr>
      </w:pPr>
      <w:r>
        <w:rPr>
          <w:color w:val="000000"/>
          <w:sz w:val="24"/>
        </w:rPr>
        <w:t xml:space="preserve">la teste dichiara: non ricordo lo sfondamento del cancello </w:t>
      </w:r>
    </w:p>
    <w:p>
      <w:pPr>
        <w:pStyle w:val="Normal"/>
        <w:jc w:val="both"/>
        <w:rPr>
          <w:color w:val="000000"/>
          <w:sz w:val="24"/>
        </w:rPr>
      </w:pPr>
      <w:r>
        <w:rPr>
          <w:color w:val="000000"/>
          <w:sz w:val="24"/>
        </w:rPr>
        <w:t>Il PM dichiara che la propria contestazione era corretta e chiede che il Tribunale si riservi di controllare il verbale per controllare la correttezza della contestazione.</w:t>
      </w:r>
    </w:p>
    <w:p>
      <w:pPr>
        <w:pStyle w:val="Normal"/>
        <w:jc w:val="both"/>
        <w:rPr>
          <w:color w:val="000000"/>
          <w:sz w:val="24"/>
        </w:rPr>
      </w:pPr>
      <w:r>
        <w:rPr>
          <w:color w:val="000000"/>
          <w:sz w:val="24"/>
        </w:rPr>
        <w:t xml:space="preserve">A domanda PM: dal mio punto di osservazione non ricordo immagini nitide, vi erano  persone, guardavamo la scuola alle spalle, vi era personale che si muoveva. Non so dire quanto mi sai fermata in quel posto </w:t>
      </w:r>
    </w:p>
    <w:p>
      <w:pPr>
        <w:pStyle w:val="Normal"/>
        <w:jc w:val="both"/>
        <w:rPr>
          <w:color w:val="000000"/>
          <w:sz w:val="24"/>
        </w:rPr>
      </w:pPr>
      <w:r>
        <w:rPr>
          <w:color w:val="000000"/>
          <w:sz w:val="24"/>
        </w:rPr>
        <w:t>Il PM contesta che in precedenti dichiarazioni disse di essere stata mezz’ora prima di entrare nella scuola</w:t>
      </w:r>
    </w:p>
    <w:p>
      <w:pPr>
        <w:pStyle w:val="Normal"/>
        <w:jc w:val="both"/>
        <w:rPr>
          <w:color w:val="000000"/>
          <w:sz w:val="24"/>
        </w:rPr>
      </w:pPr>
      <w:r>
        <w:rPr>
          <w:color w:val="000000"/>
          <w:sz w:val="24"/>
        </w:rPr>
        <w:t xml:space="preserve">La teste dichiara: Se l’ho detto, avrò avuto all’epoca quella percezione </w:t>
      </w:r>
    </w:p>
    <w:p>
      <w:pPr>
        <w:pStyle w:val="Normal"/>
        <w:jc w:val="both"/>
        <w:rPr>
          <w:color w:val="000000"/>
          <w:sz w:val="24"/>
        </w:rPr>
      </w:pPr>
      <w:r>
        <w:rPr>
          <w:color w:val="000000"/>
          <w:sz w:val="24"/>
        </w:rPr>
        <w:t>A domanda PM non ho visto un fittissimo lancio di oggetti verso il personale di polizia; non ricordo fermi di persone effettuati con violenza nel posto dove mi trovavo in attesa, non ricordo di aver visto ammanettare persone. Mi sono tenuta in disparte mentre era in corso l’accesso, vi erano fasi concitate, ad un certo punto mi sembra sia stata disposta una vigilanza esterna. Non ricordo il momento dell’arrivo del contingente dei CC. Quando ho valutato che la situazione fosse più tranquilla per entrare nella scuola mi avvicinai al cancello per avere disposizioni, ero con i miei uomini. Venni chiamata da Luperi ed entrai nel cortile. Luperi mi affidò un sacchetto che aveva in mano e che conteneva due bottiglie, i miei collaboratori erano vicini a me. Dietro il cancello vi era del personale di polizia, tra cui appunto il Luperi. Quante persone fossero nel cortile non lo so dire, ritengo ci fosse sia personale in borghese sia in uniforme. Sono entrata dal cancello perché mi ha chiamato Luperi, aveva un sacchetto in mano con due bottiglie, io ero all’esterno del cortile e lui all’interno. Prima di avvicinarmi a lui l’ho visto, l’ho potuto riconoscere dall’esterno e ho visto che aveva un sacchetto con due bottiglie. Luperi mi chiamò e mi affidò questi oggetti, dicendomi che erano pericolosi e che dovevo occuparmi che fossero al sicuro. Il sacchetto era azzurro come il monitor del televisore in stand by. Era un sacchetto di plastica leggero che si usa per fare la spesa. Luperi mi diede il sacchetto, i miei collaboratori erano ancora all’esterno. Luperi mi disse che erano da mettere la sicuro gli oggetti, mi sono ritrovata io in cortile con il sacchetto delle bottiglie. Mi sembra che fossi al centro del cortile. Non ho visto cosa succedeva nella scuola, stavo pensando a cosa fare per le bottiglie, ho ritenuto di non poter uscire dal cortile, fuori vi era folla. Non avevo visto immediatamente il mio personale. Io sapevo che l’edifico scolastico era il luogo in cui si doveva fare la perquisizione. Io ero nel cortile con il materiale, non trovavo il mio personale, non potevo telefonargli perché non funzionava il cellulare, dovevo andare a cercarli. Dovevo mettere al sicuro le bottiglie, doveva essere custodito con gli altri reperti. Riconobbi un operatore della Digos dal cancello. La prima cosa che mi era venuta in mente era di cercare i miei collaboratori.</w:t>
      </w:r>
    </w:p>
    <w:p>
      <w:pPr>
        <w:pStyle w:val="Normal"/>
        <w:jc w:val="both"/>
        <w:rPr>
          <w:color w:val="000000"/>
          <w:sz w:val="24"/>
        </w:rPr>
      </w:pPr>
      <w:r>
        <w:rPr>
          <w:color w:val="000000"/>
          <w:sz w:val="24"/>
        </w:rPr>
        <w:t>Il PM contesta che la teste disse in precedenti dichiarazioni disse che doveva cercare un luogo sicuro insieme a tutti i reperti che si erano trovati.</w:t>
      </w:r>
    </w:p>
    <w:p>
      <w:pPr>
        <w:pStyle w:val="Normal"/>
        <w:jc w:val="both"/>
        <w:rPr>
          <w:color w:val="000000"/>
          <w:sz w:val="24"/>
        </w:rPr>
      </w:pPr>
      <w:r>
        <w:rPr>
          <w:color w:val="000000"/>
          <w:sz w:val="24"/>
        </w:rPr>
        <w:t xml:space="preserve">La teste dichiara: gli altri reperti non li ho visti al momento, non so cosa fosse stato rinvenuto. </w:t>
      </w:r>
    </w:p>
    <w:p>
      <w:pPr>
        <w:pStyle w:val="Normal"/>
        <w:jc w:val="both"/>
        <w:rPr>
          <w:color w:val="000000"/>
          <w:sz w:val="24"/>
        </w:rPr>
      </w:pPr>
      <w:r>
        <w:rPr>
          <w:color w:val="000000"/>
          <w:sz w:val="24"/>
        </w:rPr>
        <w:t>A domanda PM: non potendo uscire con quel material, mi rivolsi all’operatore della Digos di Napoli che conoscevo, di cui non ricordo il nome, gli dissi che mentre cercavo il personale dovevo mettere al sicuro il materiale. Non sono entrata nella palestra, ritengo vi fosse un androne, cercavo un luogo dove avevo la percezione che non vi fosse passaggio, non vi fosse contatto con persone. Trattandosi di cose pericolose non potevo portarle al seguito mentre cercavo il mio personale. Io non ricordo di essere passata dall’ingresso principale della scuola, ricordo di essermi diretta verso il lato sinistro con l’operatore di Napoli. Ho appoggiato le bottiglie da un lato nel sacchetto, non vi era passaggio, dissi al collega fermo lì che vado a cercare i miei uomini.</w:t>
      </w:r>
    </w:p>
    <w:p>
      <w:pPr>
        <w:pStyle w:val="Normal"/>
        <w:jc w:val="both"/>
        <w:rPr>
          <w:color w:val="000000"/>
          <w:sz w:val="24"/>
        </w:rPr>
      </w:pPr>
      <w:r>
        <w:rPr>
          <w:color w:val="000000"/>
          <w:sz w:val="24"/>
        </w:rPr>
        <w:t>Il Pm rammostra alla teste foto della facciata della scuola Diaz.</w:t>
      </w:r>
    </w:p>
    <w:p>
      <w:pPr>
        <w:pStyle w:val="Normal"/>
        <w:jc w:val="both"/>
        <w:rPr>
          <w:color w:val="000000"/>
          <w:sz w:val="24"/>
        </w:rPr>
      </w:pPr>
      <w:r>
        <w:rPr>
          <w:color w:val="000000"/>
          <w:sz w:val="24"/>
        </w:rPr>
        <w:t>la teste dichiara: ricordo che era il lato sinistro. Se dietro il portone c’è un atrio può essere l’entrata di sinistra. Non escludo fosse quello.</w:t>
      </w:r>
    </w:p>
    <w:p>
      <w:pPr>
        <w:pStyle w:val="Normal"/>
        <w:jc w:val="both"/>
        <w:rPr>
          <w:color w:val="000000"/>
          <w:sz w:val="24"/>
        </w:rPr>
      </w:pPr>
      <w:r>
        <w:rPr>
          <w:color w:val="000000"/>
          <w:sz w:val="24"/>
        </w:rPr>
        <w:t>Il PM rammostra al teste il filmato reperto 199 3.40</w:t>
      </w:r>
    </w:p>
    <w:p>
      <w:pPr>
        <w:pStyle w:val="Normal"/>
        <w:jc w:val="both"/>
        <w:rPr>
          <w:color w:val="000000"/>
          <w:sz w:val="24"/>
        </w:rPr>
      </w:pPr>
      <w:r>
        <w:rPr>
          <w:color w:val="000000"/>
          <w:sz w:val="24"/>
        </w:rPr>
        <w:t>La teste dichiara: Io ricordo la parte sinistra della scuola, non ricordo se dall’ingresso principale c’è subito un modo per andare a sinistra, io non ricordo di essere entrata dal portone principale. Il luogo ricordo che era vuoto, non so se era una parte di stanza o un corridoio.</w:t>
      </w:r>
    </w:p>
    <w:p>
      <w:pPr>
        <w:pStyle w:val="Normal"/>
        <w:jc w:val="both"/>
        <w:rPr>
          <w:color w:val="000000"/>
          <w:sz w:val="24"/>
        </w:rPr>
      </w:pPr>
      <w:r>
        <w:rPr>
          <w:color w:val="000000"/>
          <w:sz w:val="24"/>
        </w:rPr>
        <w:t xml:space="preserve">Il PM contesta che in precedenza disse trattarsi di una specie di rientranza dell’edificio </w:t>
      </w:r>
    </w:p>
    <w:p>
      <w:pPr>
        <w:pStyle w:val="Normal"/>
        <w:jc w:val="both"/>
        <w:rPr>
          <w:color w:val="000000"/>
          <w:sz w:val="24"/>
        </w:rPr>
      </w:pPr>
      <w:r>
        <w:rPr>
          <w:color w:val="000000"/>
          <w:sz w:val="24"/>
        </w:rPr>
        <w:t>La teste dichiara, sì, il ricordo è questo. Dissi all’ispettore di aspettarmi lì con le bottiglie, andai a cercare e trovai i miei colleghi non ci misi molto. Poi rientrai dentro con i collaboratori nel luogo dove avevo lasciato le bottiglie, dove non trovai né le bottiglie né l’ispettore. Lo andammo a cercare, era nella palestra. Non sono in grado di dire come entrai poi nella palestra, non lo ricordo. Ho rivisto le bottiglie in terra depositate su di uno striscione insieme ad altro materiale. Il luogo rispetto all’ingresso della palestra era sempre sulla sinistra, in terra su di uno striscione vi era il materiale tra cui le bottiglie. Ricordo che il luogo era a sinistra della palestra che aveva il pavimento in parquet. Nel  luogo dove erano gli oggetti vi erano dei corrimano.</w:t>
      </w:r>
    </w:p>
    <w:p>
      <w:pPr>
        <w:pStyle w:val="Normal"/>
        <w:jc w:val="both"/>
        <w:rPr>
          <w:color w:val="000000"/>
          <w:sz w:val="24"/>
        </w:rPr>
      </w:pPr>
      <w:r>
        <w:rPr>
          <w:color w:val="000000"/>
          <w:sz w:val="24"/>
        </w:rPr>
        <w:t xml:space="preserve">Il Pm rammostra alla teste foto  14 dei rilievi </w:t>
      </w:r>
    </w:p>
    <w:p>
      <w:pPr>
        <w:pStyle w:val="Normal"/>
        <w:jc w:val="both"/>
        <w:rPr>
          <w:color w:val="000000"/>
          <w:sz w:val="24"/>
        </w:rPr>
      </w:pPr>
      <w:r>
        <w:rPr>
          <w:color w:val="000000"/>
          <w:sz w:val="24"/>
        </w:rPr>
        <w:t>La teste dichiara: vedo nella foto la balaustra, la zona era quella.</w:t>
      </w:r>
    </w:p>
    <w:p>
      <w:pPr>
        <w:pStyle w:val="Normal"/>
        <w:jc w:val="both"/>
        <w:rPr>
          <w:color w:val="000000"/>
          <w:sz w:val="24"/>
        </w:rPr>
      </w:pPr>
      <w:r>
        <w:rPr>
          <w:color w:val="000000"/>
          <w:sz w:val="24"/>
        </w:rPr>
        <w:t xml:space="preserve">A domanda PM: io avevo lasciato le bottiglie nel sacchetto, sullo striscione ricordo di averle viste senza sacchetto. Non mi spiegai il fatto, non avrei saputo in quel momento a chi chiederlo.  Non ho chiesto cosa fosse successo. Lo striscione su cui erano appoggiati gli oggetti ricordo che era nero. Quando ho visto le bottiglie sullo striscione vi erano altri oggetti, non ricordo cosa c’era in quel momento, ma ricordo del materiale cartaceo, documenti, opuscoli, qualche capo di abbigliamento,  un giubbotto del reparto mobile. Il giubbotto del reparto era sicuramente già presente sullo striscione, pensavo fosse stato sottratto durante le manifestazioni. Mi dissero che vi era il segno di un’arma , me lo disse un funzionario presente che era stato aggredito un operatore. Intorno al punto di raccolta vi erano varii colleghi, portavano il materiale. </w:t>
      </w:r>
    </w:p>
    <w:p>
      <w:pPr>
        <w:pStyle w:val="Normal"/>
        <w:jc w:val="both"/>
        <w:rPr>
          <w:color w:val="000000"/>
          <w:sz w:val="24"/>
        </w:rPr>
      </w:pPr>
      <w:r>
        <w:rPr>
          <w:color w:val="000000"/>
          <w:sz w:val="24"/>
        </w:rPr>
        <w:t>A domanda PM: qualcuno del personale del reparto mobile mi disse che il giubbotto apparteneva ad un collega che nel corso dell’operazione era stato attintola un’arma da taglio.</w:t>
      </w:r>
    </w:p>
    <w:p>
      <w:pPr>
        <w:pStyle w:val="Normal"/>
        <w:jc w:val="both"/>
        <w:rPr>
          <w:color w:val="000000"/>
          <w:sz w:val="24"/>
        </w:rPr>
      </w:pPr>
      <w:r>
        <w:rPr>
          <w:color w:val="000000"/>
          <w:sz w:val="24"/>
        </w:rPr>
        <w:t>Il PM contesta che ad agosto 2001 la teste disse di aver parlato con l’agente che era stato colpito con il coltello</w:t>
      </w:r>
    </w:p>
    <w:p>
      <w:pPr>
        <w:pStyle w:val="Normal"/>
        <w:jc w:val="both"/>
        <w:rPr>
          <w:color w:val="000000"/>
          <w:sz w:val="24"/>
        </w:rPr>
      </w:pPr>
      <w:r>
        <w:rPr>
          <w:color w:val="000000"/>
          <w:sz w:val="24"/>
        </w:rPr>
        <w:t xml:space="preserve">la teste dichiara: non  ricordo se era lui o se non era lui </w:t>
      </w:r>
    </w:p>
    <w:p>
      <w:pPr>
        <w:pStyle w:val="Normal"/>
        <w:jc w:val="both"/>
        <w:rPr>
          <w:color w:val="000000"/>
          <w:sz w:val="24"/>
        </w:rPr>
      </w:pPr>
      <w:r>
        <w:rPr>
          <w:color w:val="000000"/>
          <w:sz w:val="24"/>
        </w:rPr>
        <w:t>A domanda PM: io ricordo solo il giubbotto, non anche il corpetto, non lo ricordo il paraspalle.</w:t>
      </w:r>
    </w:p>
    <w:p>
      <w:pPr>
        <w:pStyle w:val="Normal"/>
        <w:jc w:val="both"/>
        <w:rPr>
          <w:color w:val="000000"/>
          <w:sz w:val="24"/>
        </w:rPr>
      </w:pPr>
      <w:r>
        <w:rPr>
          <w:color w:val="000000"/>
          <w:sz w:val="24"/>
        </w:rPr>
        <w:t>A domanda PM: in quella circostanza ricordo di aver visto il dott. Pifferi,era l’unica persona che conoscevo, poi l’attività si interruppe bruscamente e ci dissero di tornare in questura. In quell’occasione ricordo di aver visto Pifferi in prossimità dello striscione. Pifferi l’ho già visto sul posto quando sono arrivata dallo striscione.</w:t>
      </w:r>
    </w:p>
    <w:p>
      <w:pPr>
        <w:pStyle w:val="Normal"/>
        <w:jc w:val="both"/>
        <w:rPr>
          <w:color w:val="000000"/>
          <w:sz w:val="24"/>
        </w:rPr>
      </w:pPr>
      <w:r>
        <w:rPr>
          <w:color w:val="000000"/>
          <w:sz w:val="24"/>
        </w:rPr>
        <w:t>IL PM contesta che in precedenti dichiarazioni disse che Pifferi era arrivato dopo.</w:t>
      </w:r>
    </w:p>
    <w:p>
      <w:pPr>
        <w:pStyle w:val="Normal"/>
        <w:jc w:val="both"/>
        <w:rPr>
          <w:color w:val="000000"/>
          <w:sz w:val="24"/>
        </w:rPr>
      </w:pPr>
      <w:r>
        <w:rPr>
          <w:color w:val="000000"/>
          <w:sz w:val="24"/>
        </w:rPr>
        <w:t>La teste dichiara: confermo quanto ho dichiarato, sicuramente ricordavo meglio.</w:t>
      </w:r>
    </w:p>
    <w:p>
      <w:pPr>
        <w:pStyle w:val="Normal"/>
        <w:jc w:val="both"/>
        <w:rPr>
          <w:color w:val="000000"/>
          <w:sz w:val="24"/>
        </w:rPr>
      </w:pPr>
      <w:r>
        <w:rPr>
          <w:color w:val="000000"/>
          <w:sz w:val="24"/>
        </w:rPr>
        <w:t xml:space="preserve">a domanda PM: Pifferi si mise ad occuparsi dei reperti, fu lui a dire di andarcene portando via tutte queste cose. non ricordo cosa ci siamo detti Non so dire chi desse ordini circa i reperti. </w:t>
      </w:r>
    </w:p>
    <w:p>
      <w:pPr>
        <w:pStyle w:val="Normal"/>
        <w:jc w:val="both"/>
        <w:rPr>
          <w:color w:val="000000"/>
          <w:sz w:val="24"/>
        </w:rPr>
      </w:pPr>
      <w:r>
        <w:rPr>
          <w:color w:val="000000"/>
          <w:sz w:val="24"/>
        </w:rPr>
        <w:t xml:space="preserve">A domanda PM: io ho pensato che le bottiglie sullo striscione fossero le stesse che prima erano nel sacchetto. </w:t>
      </w:r>
    </w:p>
    <w:p>
      <w:pPr>
        <w:pStyle w:val="Normal"/>
        <w:jc w:val="both"/>
        <w:rPr>
          <w:color w:val="000000"/>
          <w:sz w:val="24"/>
        </w:rPr>
      </w:pPr>
      <w:r>
        <w:rPr>
          <w:color w:val="000000"/>
          <w:sz w:val="24"/>
        </w:rPr>
        <w:t xml:space="preserve">Il PM rammostra alla teste foto tratta da filmato dove si vede il dott. Luperi con sacchetto di plastica azzurra, pagina 37 dei nuovi rilievi Ris </w:t>
      </w:r>
    </w:p>
    <w:p>
      <w:pPr>
        <w:pStyle w:val="Normal"/>
        <w:jc w:val="both"/>
        <w:rPr>
          <w:color w:val="000000"/>
          <w:sz w:val="24"/>
        </w:rPr>
      </w:pPr>
      <w:r>
        <w:rPr>
          <w:color w:val="000000"/>
          <w:sz w:val="24"/>
        </w:rPr>
        <w:t xml:space="preserve">La teste dichiara: ricordo questo sacchetto; le bottiglie ritengo non fossero chiuse con un turacciolo, ho pensato che fossero esplosive </w:t>
      </w:r>
    </w:p>
    <w:p>
      <w:pPr>
        <w:pStyle w:val="Normal"/>
        <w:jc w:val="both"/>
        <w:rPr>
          <w:color w:val="000000"/>
          <w:sz w:val="24"/>
        </w:rPr>
      </w:pPr>
      <w:r>
        <w:rPr>
          <w:color w:val="000000"/>
          <w:sz w:val="24"/>
        </w:rPr>
        <w:t>Il PM rammostra alla teste foto delle bottiglie mostrate in conferenza stampa</w:t>
      </w:r>
    </w:p>
    <w:p>
      <w:pPr>
        <w:pStyle w:val="Normal"/>
        <w:jc w:val="both"/>
        <w:rPr>
          <w:color w:val="000000"/>
          <w:sz w:val="24"/>
        </w:rPr>
      </w:pPr>
      <w:r>
        <w:rPr>
          <w:color w:val="000000"/>
          <w:sz w:val="24"/>
        </w:rPr>
        <w:t>La teste dichiara: Non ricordo se sono le stesse bottiglie, non ho elementi per affermarlo con certezza. Sono simili, bottiglie di vino chiuse in modo da poter esplodere.</w:t>
      </w:r>
    </w:p>
    <w:p>
      <w:pPr>
        <w:pStyle w:val="Normal"/>
        <w:jc w:val="both"/>
        <w:rPr>
          <w:color w:val="000000"/>
          <w:sz w:val="24"/>
        </w:rPr>
      </w:pPr>
      <w:r>
        <w:rPr>
          <w:color w:val="000000"/>
          <w:sz w:val="24"/>
        </w:rPr>
        <w:t>a domanda PM: non ho partecipato alla conferenza stampa in Questura.</w:t>
      </w:r>
    </w:p>
    <w:p>
      <w:pPr>
        <w:pStyle w:val="Normal"/>
        <w:jc w:val="both"/>
        <w:rPr>
          <w:color w:val="000000"/>
          <w:sz w:val="24"/>
        </w:rPr>
      </w:pPr>
      <w:r>
        <w:rPr>
          <w:color w:val="000000"/>
          <w:sz w:val="24"/>
        </w:rPr>
        <w:t>Il PM rammostra alla teste foto nr 13 dei rilievi tecnici della Polizia.</w:t>
      </w:r>
    </w:p>
    <w:p>
      <w:pPr>
        <w:pStyle w:val="Normal"/>
        <w:jc w:val="both"/>
        <w:rPr>
          <w:color w:val="000000"/>
          <w:sz w:val="24"/>
        </w:rPr>
      </w:pPr>
      <w:r>
        <w:rPr>
          <w:color w:val="000000"/>
          <w:sz w:val="24"/>
        </w:rPr>
        <w:t>La teste dichiara: ricordo di aver visto uno striscione  nero con una scritta gialla, prima lo ricordavo nero. Non ricordo se l’ho visto steso per tutta la lunghezza. Era disteso in terra, era uno striscione lungo nero con una scritta gialla. La scritta non in giallo non la ricordavo.</w:t>
      </w:r>
    </w:p>
    <w:p>
      <w:pPr>
        <w:pStyle w:val="Normal"/>
        <w:jc w:val="both"/>
        <w:rPr>
          <w:color w:val="000000"/>
          <w:sz w:val="24"/>
        </w:rPr>
      </w:pPr>
      <w:r>
        <w:rPr>
          <w:color w:val="000000"/>
          <w:sz w:val="24"/>
        </w:rPr>
        <w:t>A domanda PM: La visuale delle scritte dello strizzone potevano essere coperte dal materiale sopra esposto, non so se completamente. Poteva anche essere in parte piegato.</w:t>
      </w:r>
    </w:p>
    <w:p>
      <w:pPr>
        <w:pStyle w:val="Normal"/>
        <w:jc w:val="both"/>
        <w:rPr>
          <w:color w:val="000000"/>
          <w:sz w:val="24"/>
        </w:rPr>
      </w:pPr>
      <w:r>
        <w:rPr>
          <w:color w:val="000000"/>
          <w:sz w:val="24"/>
        </w:rPr>
        <w:t>Il PM rammostra alla teste il filmato reperto 199 minuto 23.38 da cui sono stati tratti i fotogrammi rappresentanti il sacchetto prima mostrati.</w:t>
      </w:r>
    </w:p>
    <w:p>
      <w:pPr>
        <w:pStyle w:val="Normal"/>
        <w:jc w:val="both"/>
        <w:rPr>
          <w:color w:val="000000"/>
          <w:sz w:val="24"/>
        </w:rPr>
      </w:pPr>
      <w:r>
        <w:rPr>
          <w:color w:val="000000"/>
          <w:sz w:val="24"/>
        </w:rPr>
        <w:t>La teste dichiara: ricordo che nell’interrogatorio si è parlato di un telo. Non so dire se è quello che si vede nel filmato</w:t>
      </w:r>
    </w:p>
    <w:p>
      <w:pPr>
        <w:pStyle w:val="Normal"/>
        <w:jc w:val="both"/>
        <w:rPr>
          <w:color w:val="000000"/>
          <w:sz w:val="24"/>
        </w:rPr>
      </w:pPr>
      <w:r>
        <w:rPr>
          <w:color w:val="000000"/>
          <w:sz w:val="24"/>
        </w:rPr>
        <w:t>Il PM rammostra al teste immagini ingrandite del filmato reperto 172 parte 2</w:t>
      </w:r>
    </w:p>
    <w:p>
      <w:pPr>
        <w:pStyle w:val="Normal"/>
        <w:jc w:val="both"/>
        <w:rPr>
          <w:color w:val="000000"/>
          <w:sz w:val="24"/>
        </w:rPr>
      </w:pPr>
      <w:r>
        <w:rPr>
          <w:color w:val="000000"/>
          <w:sz w:val="24"/>
        </w:rPr>
        <w:t>La teste dichiara: nel filmato intravedo il telo. Confermo quello che ho detto</w:t>
      </w:r>
    </w:p>
    <w:p>
      <w:pPr>
        <w:pStyle w:val="Normal"/>
        <w:jc w:val="both"/>
        <w:rPr>
          <w:color w:val="000000"/>
          <w:sz w:val="24"/>
        </w:rPr>
      </w:pPr>
      <w:r>
        <w:rPr>
          <w:color w:val="000000"/>
          <w:sz w:val="24"/>
        </w:rPr>
        <w:t xml:space="preserve">A domanda PM: ad un certo punto Pifferi disse che dovevamo rientrare, il materiale vene riavvolto nello striscione e portato via. Ce ne andammo e rientrammo in questura. Non ho più parlato con Luperi del sacchetto, l’ho rivisto in questura, ma non ne abbiamo parlato. Rientrati in questura io sono stata presso l’ufficio Digos con il collega di turno. Sono rimasta lì per aiutare, ho messo in libertà il mio personale. I reperti ricordo di aver appreso che fossero presso la squadra mobile e non alla Digos, ma non sono stata in tute le stanze. Ricordo di aver visto in Questura Mortola e Ferri. In questura non sono in grado di riferire cosa sia stato deciso. Quanto alla sorte degli occupanti dell’edificio, ho visto che sono stati portati via in ambulanza o con mezzi di polizia, non so se erano in stato di arresto. Ricordo poi di aver appreso nella notte che vi erano stati degli arresti. Non so da chi lo ho appreso. Sul risultato dell’operazione seppi in questura che vi erano stati degli arresti, non so in base a quali imputazioni. Mortola non mi chiese di partecipare a degli atti, mi disse che se avevo degli atti da redigere dovevo farlo prima di andarmene, ma non ne avevo. Non mi fu chiesto di firmare degli atti. Ho visto dei funzionari che ritengo stessero redigendo gli atti dell’operazione, ma non ho interagito con loro. Ricordo che vi erano Ferri e Mortola, vi erano anche altre persone che non conosco. Io dipendevo da Mortola e ho ricevuto una disposizione da Luperi. </w:t>
      </w:r>
    </w:p>
    <w:p>
      <w:pPr>
        <w:pStyle w:val="Normal"/>
        <w:jc w:val="both"/>
        <w:rPr>
          <w:color w:val="000000"/>
          <w:sz w:val="24"/>
        </w:rPr>
      </w:pPr>
      <w:r>
        <w:rPr>
          <w:color w:val="000000"/>
          <w:sz w:val="24"/>
        </w:rPr>
        <w:t>a domanda avv. Romanelli: l’episodio del giubbotto mi fu riferito da un agente. Mi ricordavo fosse personale del reparto mobile, qualcuno ha detto si c’ero io, ma non ricordo il nome o forse se altre persone mi hanno detto sì è lui. Non ricordo persone spaventate, non ho tale immagine. Ricordo che c’erano altri agenti. Ho percepito che l’episodio era stato rilevante. L’aspetto dell’agente che disse di essere stato colpito non lo ricordo. Il  momento in cui vidi il giubbotto sullo striscione rispetto al momento dell’ingresso nella scuola da parte del reparto mobile  non so dire quanto dopo sia stato, non potrei essere precisa.</w:t>
      </w:r>
    </w:p>
    <w:p>
      <w:pPr>
        <w:pStyle w:val="Normal"/>
        <w:jc w:val="both"/>
        <w:rPr>
          <w:color w:val="000000"/>
          <w:sz w:val="24"/>
        </w:rPr>
      </w:pPr>
      <w:r>
        <w:rPr>
          <w:color w:val="000000"/>
          <w:sz w:val="24"/>
        </w:rPr>
        <w:t>A domanda avv. Di Bugno: quando vidi Luperi dal cancello, lo vidi che si guardavo intorno, mentre mi avvicino mi vedo. Mentre lo vidi prima che lui vedesse me era nel cortile al centro, non ricordo se avesse un telefono in mano. Non mi meravigliai di quello che mi chiese Luperi, era un mio superiore che mi incaricava di un’attività che rientrava nella mia competenza e non di quella di un dirigente superiore come lui. Conoscevo Luperi perché sono stata in servizio a Firenze quando lui era lì, siamo stati nella stessa questura. Mi conosceva sia visivamente che come persona.</w:t>
      </w:r>
    </w:p>
    <w:p>
      <w:pPr>
        <w:pStyle w:val="Normal"/>
        <w:jc w:val="both"/>
        <w:rPr>
          <w:color w:val="000000"/>
          <w:sz w:val="24"/>
        </w:rPr>
      </w:pPr>
      <w:r>
        <w:rPr>
          <w:color w:val="000000"/>
          <w:sz w:val="24"/>
        </w:rPr>
        <w:t>A domanda avv. Iunca: facevo parte della colonna condotta dal dott. Di Sarro. Di Sarro non posso escludere che sia arrivato in questura a riunione operativa ultimata. Quanto ad un lancio di oggetti verso gli agenti che entravano nella Diaz, non mi fu riferito nell’immediatezza dei fatti. Anzi confermo quanto detto nell’immediatezza del fatto, penso di averlo appreso quando mi parlarono del fatto del giubbotto.</w:t>
      </w:r>
    </w:p>
    <w:p>
      <w:pPr>
        <w:pStyle w:val="Normal"/>
        <w:jc w:val="both"/>
        <w:rPr>
          <w:color w:val="000000"/>
          <w:sz w:val="24"/>
        </w:rPr>
      </w:pPr>
      <w:r>
        <w:rPr>
          <w:color w:val="000000"/>
          <w:sz w:val="24"/>
        </w:rPr>
        <w:t>L’avv. Mascia chiede rammostrarsi alla teste il filmato relativo allo svolgimento dello striscione, reperto 199 già rammostrato.</w:t>
      </w:r>
    </w:p>
    <w:p>
      <w:pPr>
        <w:pStyle w:val="Normal"/>
        <w:jc w:val="both"/>
        <w:rPr>
          <w:color w:val="000000"/>
          <w:sz w:val="24"/>
        </w:rPr>
      </w:pPr>
      <w:r>
        <w:rPr>
          <w:color w:val="000000"/>
          <w:sz w:val="24"/>
        </w:rPr>
        <w:t>A domanda avv. Mascia: non ricordo se lo stesso filmato mostratomi nell’interrogatorio. Si vede stoffa nera con strisce gialle, ma io no ho assistito allo spiegamento del telone.  Confermo di aver detto che era probabile che lo striscione del filmato fosse quello visto nella scuola. Una volta ritornata alla Questura abbiamo fatto telefonate agli ospedali per avere il bilancio degli scontri delle manifestazioni, per sapere se vi erano dei ricoverati per gli scontri di tutta la giornata, compreso il fatto della Diaz.</w:t>
      </w:r>
    </w:p>
    <w:p>
      <w:pPr>
        <w:pStyle w:val="Normal"/>
        <w:jc w:val="both"/>
        <w:rPr>
          <w:color w:val="000000"/>
          <w:sz w:val="24"/>
        </w:rPr>
      </w:pPr>
      <w:r>
        <w:rPr>
          <w:color w:val="000000"/>
          <w:sz w:val="24"/>
        </w:rPr>
        <w:t>A domanda avv. Corini: quando rientrai in questura eravamo dopo l’una, ho visto Ferri, non so se subito, io andai via molto tardi dalla questura. Il mio ricordo del dott. Ferri in questura non so collocarlo temporalmente  in modo preciso, ma sono sicura riaverlo visto in questura.</w:t>
      </w:r>
    </w:p>
    <w:p>
      <w:pPr>
        <w:pStyle w:val="Normal"/>
        <w:jc w:val="both"/>
        <w:rPr>
          <w:color w:val="000000"/>
          <w:sz w:val="24"/>
        </w:rPr>
      </w:pPr>
      <w:r>
        <w:rPr>
          <w:color w:val="000000"/>
          <w:sz w:val="24"/>
        </w:rPr>
        <w:t>a domanda avv. Usai: io sono rimasta in questura con il dott. Gallo funzionario di turno della Digos. Negli uffici stavano redigendo atti, ma io non li ho guardati, non li ho visti.</w:t>
      </w:r>
    </w:p>
    <w:p>
      <w:pPr>
        <w:pStyle w:val="Normal"/>
        <w:jc w:val="both"/>
        <w:rPr>
          <w:color w:val="000000"/>
          <w:sz w:val="24"/>
        </w:rPr>
      </w:pPr>
      <w:r>
        <w:rPr>
          <w:color w:val="000000"/>
          <w:sz w:val="24"/>
        </w:rPr>
        <w:t>Il difensore contesta che la teste il 15/7/2003 disse che erano stati fatti i verbali di sequestro, di perquisizione e di arresto, ma di non aver saputo della comunicazione della notizia di reato</w:t>
      </w:r>
    </w:p>
    <w:p>
      <w:pPr>
        <w:pStyle w:val="Normal"/>
        <w:jc w:val="both"/>
        <w:rPr>
          <w:color w:val="000000"/>
          <w:sz w:val="24"/>
        </w:rPr>
      </w:pPr>
      <w:r>
        <w:rPr>
          <w:color w:val="000000"/>
          <w:sz w:val="24"/>
        </w:rPr>
        <w:t>la teste dichiara: confermo   quanto dissi.</w:t>
      </w:r>
    </w:p>
    <w:p>
      <w:pPr>
        <w:pStyle w:val="Normal"/>
        <w:jc w:val="both"/>
        <w:rPr>
          <w:color w:val="000000"/>
          <w:sz w:val="24"/>
        </w:rPr>
      </w:pPr>
      <w:r>
        <w:rPr>
          <w:color w:val="000000"/>
          <w:sz w:val="24"/>
        </w:rPr>
        <w:t xml:space="preserve">a domanda PM dott. Zucca: il primo momento in cui mi sono avvicinata alla scuola è stato quando mi ha chiamato Luperi, prima non avevo fatto ingresso nella scuola. Luperi mi disse che si trattava di materiale pericoloso e che andava conservato in luogo sicuro, da gestire con tutti gli latri reperti sequestrati. Io ho cercato ausilio dai miei colleghi per poterli lasciare a qualcuno mentre  vedevo cosa farne. Ho avuto contezza che si trattasse di un reperto importante. Delle molotov  non parlai il 1/8/2001 nella deposizione al PM, perché era diretta a verificare il ruolo ricoperto, le molotov all’epoca non erano che un reperto come gli altri. </w:t>
      </w:r>
    </w:p>
    <w:p>
      <w:pPr>
        <w:pStyle w:val="Normal"/>
        <w:jc w:val="both"/>
        <w:rPr>
          <w:color w:val="000000"/>
          <w:sz w:val="24"/>
        </w:rPr>
      </w:pPr>
      <w:r>
        <w:rPr>
          <w:color w:val="000000"/>
          <w:sz w:val="24"/>
        </w:rPr>
        <w:t>L’avv. Corini si oppone alla contestazione di un’omissione durante le SIT.</w:t>
      </w:r>
    </w:p>
    <w:p>
      <w:pPr>
        <w:pStyle w:val="Normal"/>
        <w:jc w:val="both"/>
        <w:rPr>
          <w:color w:val="000000"/>
          <w:sz w:val="24"/>
        </w:rPr>
      </w:pPr>
      <w:r>
        <w:rPr>
          <w:color w:val="000000"/>
          <w:sz w:val="24"/>
        </w:rPr>
        <w:t>Il Pm rileva che la contestazione negativa è stata più volte ammesse in quest’aula.</w:t>
      </w:r>
    </w:p>
    <w:p>
      <w:pPr>
        <w:pStyle w:val="Normal"/>
        <w:jc w:val="both"/>
        <w:rPr>
          <w:color w:val="000000"/>
          <w:sz w:val="24"/>
        </w:rPr>
      </w:pPr>
      <w:r>
        <w:rPr>
          <w:color w:val="000000"/>
          <w:sz w:val="24"/>
        </w:rPr>
        <w:t>Il Presidente ammette la contestazione.</w:t>
      </w:r>
    </w:p>
    <w:p>
      <w:pPr>
        <w:pStyle w:val="Normal"/>
        <w:jc w:val="both"/>
        <w:rPr>
          <w:color w:val="000000"/>
          <w:sz w:val="24"/>
        </w:rPr>
      </w:pPr>
      <w:r>
        <w:rPr>
          <w:color w:val="000000"/>
          <w:sz w:val="24"/>
        </w:rPr>
        <w:t>Il PM contesta che la teste  disse di essere entrata per vedere se nella  scuola vi erano esponenti dell’area fiorentina tra gli occupanti e di aver visto i reperti ammucchiati.</w:t>
      </w:r>
    </w:p>
    <w:p>
      <w:pPr>
        <w:pStyle w:val="Normal"/>
        <w:jc w:val="both"/>
        <w:rPr>
          <w:color w:val="000000"/>
          <w:sz w:val="24"/>
        </w:rPr>
      </w:pPr>
      <w:r>
        <w:rPr>
          <w:color w:val="000000"/>
          <w:sz w:val="24"/>
        </w:rPr>
        <w:t xml:space="preserve">A domanda Presidente: ho dichiarato a suo tempo di essere entrato nella scuola per vedere se vi erano persone dell’area fiorentina. Sono stata fuori, poi mi avvicinai al cancello per entrare con i miei uomini al fine di vedere se vi erano persone dell’aree fiorentina tra gli occupanti e Luperi mi diede l’incarico dei reperti. </w:t>
      </w:r>
    </w:p>
    <w:p>
      <w:pPr>
        <w:pStyle w:val="Normal"/>
        <w:jc w:val="both"/>
        <w:rPr>
          <w:color w:val="000000"/>
          <w:sz w:val="24"/>
        </w:rPr>
      </w:pPr>
      <w:r>
        <w:rPr>
          <w:color w:val="000000"/>
          <w:sz w:val="24"/>
        </w:rPr>
        <w:t xml:space="preserve">A domanda avv. Di Bugno: venni richiamata dal Pm per essere risentita perché era emerso che Luperi mi aveva dato le bottiglie, lo disse Luperi stesso di averle date a me </w:t>
      </w:r>
    </w:p>
    <w:p>
      <w:pPr>
        <w:pStyle w:val="Normal"/>
        <w:jc w:val="both"/>
        <w:rPr>
          <w:color w:val="000000"/>
          <w:sz w:val="24"/>
        </w:rPr>
      </w:pPr>
      <w:r>
        <w:rPr>
          <w:color w:val="000000"/>
          <w:sz w:val="24"/>
        </w:rPr>
        <w:t>A domanda Presidente: Luperi quando mi ha consegnato le bottiglie non mi disse dove erano state trovate, mi disse solo di conservarle.</w:t>
      </w:r>
    </w:p>
    <w:p>
      <w:pPr>
        <w:pStyle w:val="Normal"/>
        <w:jc w:val="both"/>
        <w:rPr>
          <w:color w:val="000000"/>
          <w:sz w:val="24"/>
        </w:rPr>
      </w:pPr>
      <w:r>
        <w:rPr>
          <w:color w:val="000000"/>
          <w:sz w:val="24"/>
        </w:rPr>
        <w:t>Nessun’altra domanda</w:t>
      </w:r>
    </w:p>
    <w:p>
      <w:pPr>
        <w:pStyle w:val="Normal"/>
        <w:jc w:val="both"/>
        <w:rPr>
          <w:color w:val="000000"/>
          <w:sz w:val="24"/>
        </w:rPr>
      </w:pPr>
      <w:r>
        <w:rPr>
          <w:color w:val="000000"/>
          <w:sz w:val="24"/>
        </w:rPr>
        <w:t>La teste viene congedata alle ore 12.50</w:t>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Il Collegio rinvia all’udienza del </w:t>
      </w:r>
      <w:r>
        <w:rPr>
          <w:b/>
          <w:bCs/>
          <w:color w:val="000000"/>
          <w:sz w:val="24"/>
        </w:rPr>
        <w:t xml:space="preserve">29/3/2007 </w:t>
      </w:r>
      <w:r>
        <w:rPr>
          <w:color w:val="000000"/>
          <w:sz w:val="24"/>
        </w:rPr>
        <w:t xml:space="preserve"> ore 9.30 per l’audizione del teste Fiorentino Giovanni, citato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tabs>
          <w:tab w:val="clear" w:pos="720"/>
          <w:tab w:val="left" w:pos="9923" w:leader="none"/>
        </w:tabs>
        <w:ind w:right="2" w:hanging="0"/>
        <w:jc w:val="both"/>
        <w:rPr>
          <w:sz w:val="24"/>
        </w:rPr>
      </w:pPr>
      <w:r>
        <w:rPr>
          <w:sz w:val="24"/>
        </w:rPr>
        <w:t>Il presente verbale viene chiuso alle ore 12.52 dando atto che la riproduzione fonografica e/o audiovisiva è terminata alle ore 12.50 e che i nastri 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52:00Z</dcterms:created>
  <dc:creator>Tribunale di Genova</dc:creator>
  <dc:description/>
  <cp:keywords/>
  <dc:language>en-US</dc:language>
  <cp:lastModifiedBy>uno</cp:lastModifiedBy>
  <cp:lastPrinted>2005-07-15T18:09:00Z</cp:lastPrinted>
  <dcterms:modified xsi:type="dcterms:W3CDTF">2007-04-10T12:52:00Z</dcterms:modified>
  <cp:revision>2</cp:revision>
  <dc:subject/>
  <dc:title>N</dc:title>
</cp:coreProperties>
</file>